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mallCaps/>
                <w:sz w:val="20"/>
                <w:szCs w:val="20"/>
              </w:rPr>
            </w:pPr>
            <w:r>
              <w:rPr>
                <w:rFonts w:cs="Arial" w:ascii="Verdana" w:hAnsi="Verdana"/>
                <w:smallCaps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3172280584"/>
            <w:bookmarkStart w:id="1" w:name="__Fieldmark__0_3172280584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72280584"/>
            <w:bookmarkStart w:id="3" w:name="__Fieldmark__1_317228058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72280584"/>
            <w:bookmarkStart w:id="5" w:name="__Fieldmark__2_31722805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172280584"/>
            <w:bookmarkStart w:id="7" w:name="__Fieldmark__3_3172280584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72280584"/>
            <w:bookmarkStart w:id="9" w:name="__Fieldmark__4_31722805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72280584"/>
            <w:bookmarkStart w:id="11" w:name="__Fieldmark__5_317228058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72280584"/>
            <w:bookmarkStart w:id="13" w:name="__Fieldmark__6_31722805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72280584"/>
            <w:bookmarkStart w:id="15" w:name="__Fieldmark__7_317228058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3172280584"/>
            <w:bookmarkStart w:id="17" w:name="__Fieldmark__8_3172280584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3172280584"/>
            <w:bookmarkStart w:id="19" w:name="__Fieldmark__9_3172280584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72280584"/>
            <w:bookmarkStart w:id="21" w:name="__Fieldmark__10_31722805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3172280584"/>
            <w:bookmarkStart w:id="23" w:name="__Fieldmark__11_3172280584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3172280584"/>
            <w:bookmarkStart w:id="25" w:name="__Fieldmark__12_3172280584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3172280584"/>
            <w:bookmarkStart w:id="28" w:name="__Fieldmark__13_3172280584"/>
            <w:bookmarkEnd w:id="2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3172280584"/>
            <w:bookmarkStart w:id="30" w:name="__Fieldmark__14_3172280584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3172280584"/>
            <w:bookmarkStart w:id="32" w:name="__Fieldmark__15_3172280584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72280584"/>
            <w:bookmarkStart w:id="34" w:name="__Fieldmark__16_3172280584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72280584"/>
            <w:bookmarkStart w:id="36" w:name="__Fieldmark__17_31722805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3172280584"/>
            <w:bookmarkStart w:id="38" w:name="__Fieldmark__18_3172280584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9" w:name="__Fieldmark__19_3172280584"/>
            <w:bookmarkStart w:id="40" w:name="__Fieldmark__19_3172280584"/>
            <w:bookmarkEnd w:id="4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3172280584"/>
            <w:bookmarkStart w:id="42" w:name="__Fieldmark__20_3172280584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72280584"/>
            <w:bookmarkStart w:id="44" w:name="__Fieldmark__21_317228058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72280584"/>
            <w:bookmarkStart w:id="46" w:name="__Fieldmark__22_31722805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7" w:name="__Fieldmark__24_3172280584"/>
            <w:bookmarkStart w:id="48" w:name="__Fieldmark__24_3172280584"/>
            <w:bookmarkEnd w:id="4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9" w:name="__Fieldmark__25_3172280584"/>
            <w:bookmarkStart w:id="50" w:name="__Fieldmark__25_3172280584"/>
            <w:bookmarkEnd w:id="5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1" w:name="__Fieldmark__26_3172280584"/>
            <w:bookmarkStart w:id="52" w:name="__Fieldmark__26_3172280584"/>
            <w:bookmarkEnd w:id="5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7_3172280584"/>
            <w:bookmarkStart w:id="54" w:name="__Fieldmark__27_3172280584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8_3172280584"/>
            <w:bookmarkStart w:id="56" w:name="__Fieldmark__28_3172280584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, pencil, tally chart in the notebook with 4 or 5 row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172280584"/>
            <w:bookmarkStart w:id="58" w:name="__Fieldmark__30_3172280584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31_3172280584"/>
            <w:bookmarkStart w:id="60" w:name="__Fieldmark__31_3172280584"/>
            <w:bookmarkEnd w:id="6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32_3172280584"/>
            <w:bookmarkStart w:id="62" w:name="__Fieldmark__32_3172280584"/>
            <w:bookmarkEnd w:id="6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3172280584"/>
            <w:bookmarkStart w:id="64" w:name="__Fieldmark__33_3172280584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72280584"/>
            <w:bookmarkStart w:id="66" w:name="__Fieldmark__34_31722805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3172280584"/>
            <w:bookmarkStart w:id="68" w:name="__Fieldmark__35_3172280584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172280584"/>
            <w:bookmarkStart w:id="70" w:name="__Fieldmark__36_3172280584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172280584"/>
            <w:bookmarkStart w:id="72" w:name="__Fieldmark__37_3172280584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72280584"/>
            <w:bookmarkStart w:id="74" w:name="__Fieldmark__38_317228058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72280584"/>
            <w:bookmarkStart w:id="76" w:name="__Fieldmark__39_31722805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40_3172280584"/>
            <w:bookmarkStart w:id="78" w:name="__Fieldmark__40_3172280584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41_3172280584"/>
            <w:bookmarkStart w:id="80" w:name="__Fieldmark__41_3172280584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y 14-17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45 min.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vide the class in half groups to make a survey based on the question: What language of the Arts do you know? </w:t>
            </w:r>
            <w:r>
              <w:rPr>
                <w:rFonts w:cs="Calibri"/>
                <w:b/>
                <w:sz w:val="20"/>
                <w:szCs w:val="20"/>
              </w:rPr>
              <w:t>(15 min)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information collected in a tally chart, ask the children to organise it in the bar graph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1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 </w:t>
            </w:r>
            <w:r>
              <w:rPr>
                <w:lang w:val="en-US"/>
              </w:rPr>
              <w:t>Ask children to interpret data from the bar graph, based on the following question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w many languages of the Arts did people mention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most common language that people know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What is the language that the least of the interviewed people know? </w:t>
            </w:r>
            <w:r>
              <w:rPr>
                <w:b/>
                <w:lang w:val="en-US"/>
              </w:rPr>
              <w:t>(10 mi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7:00Z</dcterms:created>
  <dc:creator>Ana Maria</dc:creator>
  <dc:description/>
  <dc:language>en-US</dc:language>
  <cp:lastModifiedBy>USUARIO</cp:lastModifiedBy>
  <cp:lastPrinted>2009-01-26T08:55:00Z</cp:lastPrinted>
  <dcterms:modified xsi:type="dcterms:W3CDTF">2013-05-15T02:27:00Z</dcterms:modified>
  <cp:revision>2</cp:revision>
  <dc:subject/>
  <dc:title/>
</cp:coreProperties>
</file>